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  <w:sz w:val="24"/>
        </w:rPr>
      </w:pPr>
      <w:r>
        <w:rPr>
          <w:rFonts w:cs="Times"/>
          <w:b/>
          <w:sz w:val="24"/>
        </w:rPr>
        <w:t xml:space="preserve">The Problem is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/>
          <w:sz w:val="24"/>
        </w:rPr>
        <w:t>My granny got really sick all of a sudden and couldn't do as much as she could anymore. Her illness got worser which eventually lead her to death.</w:t>
      </w:r>
      <w:r>
        <w:rPr>
          <w:rFonts w:cs="Times"/>
          <w:b/>
          <w:sz w:val="24"/>
        </w:rPr>
        <w:t>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/>
          <w:b/>
          <w:sz w:val="24"/>
        </w:rPr>
        <w:t xml:space="preserve">The Solution is </w:t>
      </w:r>
      <w:r>
        <w:rPr>
          <w:rFonts w:cs="Times"/>
          <w:sz w:val="24"/>
        </w:rPr>
        <w:t>My granny got cremated.</w:t>
      </w: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Video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Doll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Already hav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Already hav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Persia Woodar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2. Autumn Brown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Jaelynn Overstreet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r P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We are going to choose someone else in our group's story to video tape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Granny is well able to do a lot of things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She gets sick and cant do as much anymore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Her illness gets worser day by day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We come home one day and gets the news she passed away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 She gets cremated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Has a memorial service in remembrance of her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